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W TES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EXCE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pen up a new workbook and save it as TEST EXCE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ype the title League Uniforms in cell A2. Use Tahoma 16pt bol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Highlight cells B2:J2 and merge.  Centre align the title both horizontally and verticall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ter the following labels as column labels starting in column B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Nam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ddres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it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ovinc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ostal Cod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niform Siz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ap Siz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pos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entre align the column labe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rows below each column heading, enter the data shown on the next pa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djust the widths of columns as need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ight align columns D, E, and F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ange all data to Arial 12pts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ter a column for the amount Uniform costs, $175.00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ter the amount of Fundraising they did. (See below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ter a formula to calculate the final amount owed. Enter that into a column. Make sure you subtract all the items they have paid for already. Format the amount owed to show any negative numbers in r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lick on Page Layout, and click on Orientation, and then click on Landscape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pply a border outside and insi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o to Insert, then Header/Footer, and then Click on Footer.  Type in your name, test, d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ave in your H drive under a Test Folder as Excel Tes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Little League Uniforms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ame</w:t>
        <w:tab/>
        <w:tab/>
        <w:t>Address</w:t>
        <w:tab/>
        <w:tab/>
        <w:tab/>
        <w:t>City</w:t>
        <w:tab/>
        <w:tab/>
        <w:t>Prov.</w:t>
        <w:tab/>
        <w:t>Postal Code</w:t>
        <w:tab/>
        <w:t>Uniform Size</w:t>
        <w:tab/>
        <w:t>Cap</w:t>
        <w:tab/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cott Brown</w:t>
        <w:tab/>
        <w:t>123 4</w:t>
      </w:r>
      <w:r>
        <w:rPr>
          <w:rFonts w:cs="Tahoma" w:ascii="Tahoma" w:hAnsi="Tahoma"/>
          <w:sz w:val="20"/>
          <w:szCs w:val="20"/>
          <w:vertAlign w:val="superscript"/>
          <w:lang w:val="en-US"/>
        </w:rPr>
        <w:t>th</w:t>
      </w:r>
      <w:r>
        <w:rPr>
          <w:rFonts w:cs="Tahoma" w:ascii="Tahoma" w:hAnsi="Tahoma"/>
          <w:sz w:val="20"/>
          <w:szCs w:val="20"/>
          <w:lang w:val="en-US"/>
        </w:rPr>
        <w:t xml:space="preserve"> Avenue</w:t>
        <w:tab/>
        <w:tab/>
        <w:t>Stonewall</w:t>
        <w:tab/>
        <w:t>MB</w:t>
        <w:tab/>
        <w:t>R0C 2Z0</w:t>
        <w:tab/>
        <w:tab/>
        <w:t>14</w:t>
        <w:tab/>
        <w:t>9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alter Brown</w:t>
        <w:tab/>
        <w:t>557 Taylor Street</w:t>
        <w:tab/>
        <w:t>Rockwood</w:t>
        <w:tab/>
        <w:t>MB</w:t>
        <w:tab/>
        <w:t>R0L 2K0</w:t>
        <w:tab/>
        <w:tab/>
        <w:t>16</w:t>
        <w:tab/>
        <w:t>10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James Fulton</w:t>
        <w:tab/>
        <w:t>67 Wright Avenue</w:t>
        <w:tab/>
        <w:t>Stonewall</w:t>
        <w:tab/>
        <w:t>MB</w:t>
        <w:tab/>
        <w:tab/>
        <w:tab/>
        <w:tab/>
        <w:t>16</w:t>
        <w:tab/>
        <w:t>10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Vic Swain</w:t>
        <w:tab/>
        <w:t>456 Taylor Street</w:t>
        <w:tab/>
        <w:t>Argyle</w:t>
        <w:tab/>
        <w:tab/>
        <w:t>MB</w:t>
        <w:tab/>
        <w:t>R0C 0B0</w:t>
        <w:tab/>
        <w:tab/>
        <w:t>14</w:t>
        <w:tab/>
        <w:t>11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Bob Canton</w:t>
        <w:tab/>
        <w:t>987 Green Street</w:t>
        <w:tab/>
        <w:t>Rockwood</w:t>
        <w:tab/>
        <w:t>MB</w:t>
        <w:tab/>
        <w:tab/>
        <w:tab/>
        <w:tab/>
        <w:t>14</w:t>
        <w:tab/>
        <w:t>10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Lee Chang</w:t>
        <w:tab/>
        <w:t>134 4</w:t>
      </w:r>
      <w:r>
        <w:rPr>
          <w:rFonts w:cs="Tahoma" w:ascii="Tahoma" w:hAnsi="Tahoma"/>
          <w:sz w:val="20"/>
          <w:szCs w:val="20"/>
          <w:vertAlign w:val="superscript"/>
          <w:lang w:val="en-US"/>
        </w:rPr>
        <w:t>th</w:t>
      </w:r>
      <w:r>
        <w:rPr>
          <w:rFonts w:cs="Tahoma" w:ascii="Tahoma" w:hAnsi="Tahoma"/>
          <w:sz w:val="20"/>
          <w:szCs w:val="20"/>
          <w:lang w:val="en-US"/>
        </w:rPr>
        <w:t xml:space="preserve"> Avenue</w:t>
        <w:tab/>
        <w:tab/>
        <w:t>Stonewall</w:t>
        <w:tab/>
        <w:t>MB</w:t>
        <w:tab/>
        <w:tab/>
        <w:tab/>
        <w:tab/>
        <w:t xml:space="preserve">16 </w:t>
        <w:tab/>
        <w:t>9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Ben Jackson</w:t>
        <w:tab/>
        <w:t>34 Main Street</w:t>
        <w:tab/>
        <w:tab/>
        <w:t>Stonewall</w:t>
        <w:tab/>
        <w:t>MB</w:t>
        <w:tab/>
        <w:tab/>
        <w:tab/>
        <w:tab/>
        <w:t>16</w:t>
        <w:tab/>
        <w:t>9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Billy Marsh</w:t>
        <w:tab/>
        <w:t>138 Oak Street</w:t>
        <w:tab/>
        <w:tab/>
        <w:t>Argyle</w:t>
        <w:tab/>
        <w:tab/>
        <w:t>MB</w:t>
        <w:tab/>
        <w:tab/>
        <w:tab/>
        <w:tab/>
        <w:t>14</w:t>
        <w:tab/>
        <w:t>10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John Marsh</w:t>
        <w:tab/>
        <w:t>138 Oak Street</w:t>
        <w:tab/>
        <w:tab/>
        <w:t>Argyle</w:t>
        <w:tab/>
        <w:tab/>
        <w:t>MB</w:t>
        <w:tab/>
        <w:tab/>
        <w:tab/>
        <w:tab/>
        <w:t>14</w:t>
        <w:tab/>
        <w:t>10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Michael Ryan</w:t>
        <w:tab/>
        <w:t>45 East Street</w:t>
        <w:tab/>
        <w:tab/>
        <w:t>Stonewall</w:t>
        <w:tab/>
        <w:t>MB</w:t>
        <w:tab/>
        <w:tab/>
        <w:tab/>
        <w:tab/>
        <w:t>16</w:t>
        <w:tab/>
        <w:t>11 1/2</w:t>
      </w:r>
    </w:p>
    <w:p>
      <w:pPr>
        <w:pStyle w:val="Normal"/>
        <w:ind w:left="-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They have all paid $25.00 deposit.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Fundraising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Scott</w:t>
        <w:tab/>
        <w:tab/>
        <w:t>125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Walter</w:t>
        <w:tab/>
        <w:t>156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James</w:t>
        <w:tab/>
        <w:t>130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Vic</w:t>
        <w:tab/>
        <w:tab/>
        <w:t>149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Bob</w:t>
        <w:tab/>
        <w:tab/>
        <w:t>100</w:t>
        <w:tab/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Lee</w:t>
        <w:tab/>
        <w:tab/>
        <w:t>95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Ben</w:t>
        <w:tab/>
        <w:tab/>
        <w:t>0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Billy</w:t>
        <w:tab/>
        <w:tab/>
        <w:t>118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John</w:t>
        <w:tab/>
        <w:tab/>
        <w:t>65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Michael</w:t>
        <w:tab/>
        <w:t>75</w:t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50:00Z</dcterms:created>
  <dc:creator>Net Admin</dc:creator>
  <dc:description/>
  <cp:keywords/>
  <dc:language>en-US</dc:language>
  <cp:lastModifiedBy>Lenovo User</cp:lastModifiedBy>
  <dcterms:modified xsi:type="dcterms:W3CDTF">2011-01-13T15:24:00Z</dcterms:modified>
  <cp:revision>3</cp:revision>
  <dc:subject/>
  <dc:title>CAW TEST</dc:title>
</cp:coreProperties>
</file>